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ЪЯ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</w:rPr>
        <w:t xml:space="preserve">ВНИМАНИЕ УЧАСТНИКОВ НА ЗАМЕЩЕНИЕ ВАКАНТНЫХ ДОЛЖНОСТЕЙ ГОСУДАРСТВЕННОЙ ГРАЖДАНСКОЙ </w:t>
        <w:br/>
        <w:t xml:space="preserve">СЛУЖБЫ В ФЕДЕРАЛЬНОЙ СЛУЖБЕ ПО НАДЗОРУ В СФЕРЕ ОБРАЗОВАНИЯ И НАУКИ </w:t>
        <w:b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 июля  2020  ГОДА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  10:00 ЧАСО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сковскому времени состоится тестирование претендентов                            на замещение вакантных должност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Правовому управлению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онсультант отдела правового обеспеч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ва Юлия Александровна  </w:t>
      </w:r>
    </w:p>
    <w:p>
      <w:pPr>
        <w:pStyle w:val="Normal"/>
        <w:rPr/>
      </w:pPr>
      <w:r>
        <w:rPr>
          <w:sz w:val="28"/>
          <w:szCs w:val="28"/>
        </w:rPr>
        <w:t>Лямин Павел Вячеславович</w:t>
      </w:r>
      <w:r>
        <w:rPr>
          <w:bCs/>
          <w:color w:val="000000"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рова Динара Рафек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пович Стефан Милора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осина Людмила Георгиевна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менов Александр Анато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лочкина Дарья Юрь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онсультант отдела координации нормативно-правового регулир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Гыллыева Марина Исмаи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южаков Родион Сергеевич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ова Светлана Владимировна</w:t>
      </w:r>
    </w:p>
    <w:p>
      <w:pPr>
        <w:pStyle w:val="Normal"/>
        <w:rPr/>
      </w:pPr>
      <w:r>
        <w:rPr>
          <w:sz w:val="28"/>
          <w:szCs w:val="28"/>
        </w:rPr>
        <w:t>Лямин Павел Вячеславович</w:t>
      </w:r>
      <w:r>
        <w:rPr>
          <w:bCs/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анникова Мар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лочкина Дарья Юрь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ь Фахар Марианна Адель Мохамме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ный специалист-эксперт отдела аналитиче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еспечения 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менов Александр Анато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лочкина Дарья Юрь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u w:val="single"/>
        </w:rPr>
        <w:t>по Управлению проектной деятельности и информационных технологий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сультант отдела планирования и проведения закупок 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лова Ирина Валерь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  11:30 ЧАСО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сковскому времени состоится тестирование претендентов                            на замещение вакантных должностей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по Управлению проектной деятельности и информационных технологий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нт отдела планирования и проведения закуп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динских Анастасия Викто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 Юлия Николаевна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пова Алёна Ивановн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Радишевская Ольга Владимир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меститель начальника отдела информатизации и защиты информации 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ондарь Тамара Валерьевна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хомирова Мария Львов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сультант отдела информатизации и защиты информации</w:t>
      </w:r>
      <w:r>
        <w:rPr>
          <w:rFonts w:cs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дко Галина Викто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ежук Лариса Юрь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гутенко Алина Владими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якова Татьяна Леонидов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метанникова Мар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ь Фахар Марианна Адель Мохамме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начальника отдела по связям с общественност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ющенко Ольга Станислав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ова Елизавета Алексеев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  14:00 ЧАСО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сковскому времени состоится тестирование претендентов                            на замещение вакантных должност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начальника отдела по связям с общественностью</w:t>
      </w:r>
      <w:r>
        <w:rPr>
          <w:rFonts w:cs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воргизов Николай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атов Сергей Серге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ина Екатерина Борис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ников Дмитрий Эдуард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бибуллин Рифат Илгиз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Управлению делами и организации бюджетного процесс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начальника отдела материально-технического обеспечения</w:t>
      </w:r>
      <w:r>
        <w:rPr>
          <w:rFonts w:cs="Arial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олкова Марина Владими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ков Андрей Владимир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а Евгени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акаев Тимур Адильгере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ова Елизавет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по Управлению оценки качества образования и контроля (надзора) </w:t>
        <w:br/>
        <w:t xml:space="preserve">за деятельностью органов государственной власти субъектов </w:t>
        <w:br/>
        <w:t>Российской Федерации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аместитель начальника отдела информационного и аналитического обеспе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закова Марина Викторов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ьянов Денис Александр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орова Мария Владими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бульникова Виктория Евгеньев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 15:30 ЧАСО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сковскому времени состоится тестирование претендентов                            на замещение вакантных должностей: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по Управлению оценки качества образования и контроля (надзора) </w:t>
        <w:br/>
        <w:t xml:space="preserve">за деятельностью органов государственной власти субъектов </w:t>
        <w:br/>
        <w:t>Российской Федерации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начальника отдела информационного и аналитического обеспеч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пина Людмила Владими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ина Юлия Андр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якова Виктория Александровна  </w:t>
      </w:r>
    </w:p>
    <w:p>
      <w:pPr>
        <w:pStyle w:val="Normal"/>
        <w:rPr/>
      </w:pPr>
      <w:r>
        <w:rPr>
          <w:sz w:val="28"/>
          <w:szCs w:val="28"/>
        </w:rPr>
        <w:t>Соловьева Марина Николаевна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хомирова Мария Львов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цына Юлия Михайлов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 xml:space="preserve">по Управлению надзора и контроля за организациями, </w:t>
        <w:br/>
        <w:t>осуществляющими образовательную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тарший государственный инспектор отдела проведения проверок деятельность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южаков Родион Сергеевич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уров Владислав Олег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п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дов Вадим Шах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онян Арам Артурович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хомирова Мария Льв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анкина Ксения Серге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лочкина Дарья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баева Светлана Владими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яев Антон Алексеевич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u w:val="single"/>
        </w:rPr>
        <w:t>по  Управлению государственных услуг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специалист-эксперт отдела приема и выдачи документов 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аровский Василий Серг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акаев Тимур Адильгер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лочкина Дарья Юрьевн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1 июля 2020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В  11:00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сковскому времени состоится индивидуальное собесед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ондарь Тамара Валерь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ыллыева Марина Исмаилов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удинских Анастасия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южаков Родион Сергеевич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ежук Лариса Юрь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ющенко Ольга Станислав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дко Гали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ва Юлия Александровна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 Юлия Никола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гутенко Алина Владими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ова Светла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мин Павел Вячеславович</w:t>
      </w: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рова Динара Рафек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якова Татьяна Леонидовна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пова Алёна Иван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пович Стефан Милорад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Радишевская Ольга Владими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ова Елизавета Алексе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осина Людмила Георгиевна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менов Александр Анатол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анникова Марина Владимировна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хомирова Мария Львовн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Фролова Ирина Вале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лочкина Дарья Юрь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ь Фахар Марианна Адель Мохамме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В  15:00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сковскому времени состоится индивидуальное собесед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олкова Марина Владими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воргизов Николай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аровский Василий Серг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атов Сергей Серге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ков Андрей Владимир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закова Марина Виктор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уров Владислав Олег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ина Екатерина Борис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ьянов Денис Александр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п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дов Вадим Шах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акаев Тимур Адильгере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а Евгения Александ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ина Юлия Андр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якова Виктория Александровна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ников Дмитрий Эдуард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орова Ма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онян Арам Артурович</w:t>
      </w:r>
    </w:p>
    <w:p>
      <w:pPr>
        <w:pStyle w:val="Normal"/>
        <w:rPr/>
      </w:pPr>
      <w:r>
        <w:rPr>
          <w:sz w:val="28"/>
          <w:szCs w:val="28"/>
        </w:rPr>
        <w:t>Соловьева Марина Николаевн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анкина Ксения Серге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бибуллин Рифат Илгиз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бульникова Виктория Евгеньев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цына Юлия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баева Светлана Владими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яев Антон Алексеевич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СТИРОВАНИЕ И ИНДИВИДУАЛЬНОЕ СОБЕСЕДОВАНИЕ БУДУТ ПРОХОДИТЬ ПО АДРЕСУ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. МОСКВА, ул. Садовая-Сухаревская, 16, комната 301 (3 ЭТАЖ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ИЕ УЧАСТНИКОВ КОНКУРСА ОБЯЗАТЕЛЬНО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ОСИМ ПРИ СЕБЕ ИМЕТЬ ДОКУМЕНТ, УДОСТОВЕРЯЮЩИЙ ЛИЧНОСТЬ ГРАЖДАНИНА РОССИЙСКОЙ ФЕДЕРАЦИИ (ПАСПОРТ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СПРАВОК  (495) 608-62-74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ЭЛЕКТРОННОЙ ПОЧТЫ: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 </w:t>
      </w:r>
      <w:hyperlink r:id="rId2">
        <w:r>
          <w:rPr>
            <w:rStyle w:val="InternetLink"/>
            <w:rFonts w:cs="Calibri" w:ascii="Calibri" w:hAnsi="Calibri"/>
            <w:sz w:val="26"/>
            <w:szCs w:val="26"/>
            <w:shd w:fill="FFFFFF" w:val="clear"/>
          </w:rPr>
          <w:t>sergeenko@obrnadzor.gov.ru</w:t>
        </w:r>
      </w:hyperlink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enko@obrnadzor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25:00Z</dcterms:created>
  <dc:creator>ekakibir</dc:creator>
  <dc:description/>
  <cp:keywords/>
  <dc:language>en-US</dc:language>
  <cp:lastModifiedBy>Иванникова Мария Евгеньевна</cp:lastModifiedBy>
  <cp:lastPrinted>2019-07-12T16:54:00Z</cp:lastPrinted>
  <dcterms:modified xsi:type="dcterms:W3CDTF">2020-07-07T11:42:00Z</dcterms:modified>
  <cp:revision>40</cp:revision>
  <dc:subject/>
  <dc:title>ОБЪЯВЛЕНИЕ</dc:title>
</cp:coreProperties>
</file>