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БЪЯВЛ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28"/>
          <w:szCs w:val="28"/>
        </w:rPr>
        <w:t xml:space="preserve">ВНИМАНИЕ УЧАСТНИКОВ НА ЗАМЕЩЕНИЕ ВАКАНТНЫХ ДОЛЖНОСТЕЙ ГОСУДАРСТВЕННОЙ ГРАЖДАНСКОЙ </w:t>
        <w:br/>
        <w:t xml:space="preserve">СЛУЖБЫ В ФЕДЕРАЛЬНОЙ СЛУЖБЕ ПО НАДЗОРУ В СФЕРЕ ОБРАЗОВАНИЯ И НАУКИ </w:t>
        <w:br/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15 октября  2020  ГОДА</w:t>
      </w:r>
    </w:p>
    <w:p>
      <w:pPr>
        <w:pStyle w:val="Normal"/>
        <w:jc w:val="both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В  10:00 ЧАСО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равовому упр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ник отдела координации нормативно-правового регулир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ева Елена Юрь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евцова Ольга Серге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отдела аналитического обеспеч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амат Владислав Юрьевич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ыллыева Марина Исмаил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нова Ирина Андр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рин Виктор Константинович</w:t>
      </w:r>
    </w:p>
    <w:tbl>
      <w:tblPr>
        <w:tblW w:w="3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3"/>
      </w:tblGrid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бова Анна Дмитриевн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специалист-эксперт отдела правового обеспеч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ев Азер Махаддин огл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Управлению проектной деятельности и информационных технологий</w:t>
      </w:r>
    </w:p>
    <w:p>
      <w:pPr>
        <w:pStyle w:val="Normal"/>
        <w:jc w:val="both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отдела планирования и проведения закупо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амат Владислав Юрьевич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 Управлению государственных услуг</w:t>
      </w:r>
    </w:p>
    <w:p>
      <w:pPr>
        <w:pStyle w:val="Normal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</w:t>
      </w:r>
      <w:r>
        <w:rPr/>
        <w:t xml:space="preserve">лавный специалист-эксперт отдела приема и выдачи документов </w:t>
      </w:r>
    </w:p>
    <w:tbl>
      <w:tblPr>
        <w:tblW w:w="54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2"/>
      </w:tblGrid>
      <w:tr>
        <w:trPr/>
        <w:tc>
          <w:tcPr>
            <w:tcW w:w="5432" w:type="dxa"/>
            <w:tcBorders/>
            <w:vAlign w:val="center"/>
          </w:tcPr>
          <w:p>
            <w:pPr>
              <w:pStyle w:val="Normal"/>
              <w:ind w:right="-17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тукиева Элиза Магомед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бова Анна Дмитри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а Екатерина Сергеевн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В  11:30 ЧАСО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равовому упр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ник отдела координации нормативно-правового регул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мин Павел Вячеславо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еева Светлана Вячеслав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ева Юлия Серг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щенко Михаил Владимирович</w:t>
      </w:r>
    </w:p>
    <w:tbl>
      <w:tblPr>
        <w:tblW w:w="34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еев Ильнур Джафяревич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отдела аналитического обеспе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еева Светлана Вячеславовна</w:t>
      </w:r>
    </w:p>
    <w:tbl>
      <w:tblPr>
        <w:tblW w:w="34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еев Ильнур Джафяревич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кунов Дмитрий Серге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специалист-эксперт отдела правового обеспе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еева Светлана Вячеслав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Управлению проектной деятельности и информационных технологий</w:t>
      </w:r>
    </w:p>
    <w:p>
      <w:pPr>
        <w:pStyle w:val="Normal"/>
        <w:jc w:val="both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отдела планирования и проведения закуп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лавный специалист-эксперт отдела контроля исполнения контрактов </w:t>
        <w:br/>
        <w:t>и работы с программ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 Управлению государственных услуг</w:t>
      </w:r>
    </w:p>
    <w:p>
      <w:pPr>
        <w:pStyle w:val="Normal"/>
        <w:jc w:val="both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</w:t>
      </w:r>
      <w:r>
        <w:rPr/>
        <w:t xml:space="preserve">лавный специалист-эксперт отдела приема и выдачи документов </w:t>
      </w:r>
    </w:p>
    <w:tbl>
      <w:tblPr>
        <w:tblW w:w="38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3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кина Ника Алексеевн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етров Алексей Анатольевич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Heading2"/>
              <w:snapToGrid w:val="false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Heading2"/>
              <w:snapToGrid w:val="false"/>
              <w:spacing w:before="28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В  14:00 ЧАСО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 московскому времени состоится тестирование претендентов                            на замещение вакантных должностей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равовому упр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ник отдела координации нормативно-правового регул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ько Оксана Олег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яев Дмитрий Никола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специалист-эксперт отдела правового обеспеч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бин Владимир Викторович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ркина Ирина Андре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Управлению проектной деятельности и информационных технологий</w:t>
      </w:r>
    </w:p>
    <w:p>
      <w:pPr>
        <w:pStyle w:val="Normal"/>
        <w:jc w:val="both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лавный специалист-эксперт отдела контроля исполнения контрактов </w:t>
        <w:br/>
      </w:r>
      <w:r>
        <w:rPr/>
        <w:t>и работы с программами</w:t>
      </w:r>
    </w:p>
    <w:tbl>
      <w:tblPr>
        <w:tblW w:w="3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 Сергей Алексеевич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енкова Екатерина Олег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ненко Евгения Игор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мурзаева Алета Ибрагим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  <w:t>по  Управлению государственных услуг</w:t>
      </w:r>
    </w:p>
    <w:p>
      <w:pPr>
        <w:pStyle w:val="Normal"/>
        <w:jc w:val="both"/>
        <w:rPr>
          <w:rFonts w:cs="Arial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rial;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</w:t>
      </w:r>
      <w:r>
        <w:rPr/>
        <w:t xml:space="preserve">лавный специалист-эксперт отдела приема и выдачи документов </w:t>
      </w:r>
    </w:p>
    <w:tbl>
      <w:tblPr>
        <w:tblW w:w="42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8"/>
      </w:tblGrid>
      <w:tr>
        <w:trPr/>
        <w:tc>
          <w:tcPr>
            <w:tcW w:w="429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ковец Алена Александ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16 октября 2020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u w:val="single"/>
        </w:rPr>
        <w:t>В  11:00 ЧАСО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осковскому времени состоится индивидуальное собесед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ева Елена Юрь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ев Азер Махаддин огл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амат Владислав Юрьевич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евцова Ольга Серге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ыллыева Марина Исмаил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нова Ирина Андр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рин Виктор Константино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ова Анна Дмитри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тукиева Элиза Магомед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Екатерина Серг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мин Павел Вячеславович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кина Ника Алекс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еева Светлана Вячеслав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ева Юлия Сергеев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u w:val="single"/>
        </w:rPr>
        <w:t>В  14:00 ЧАС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осковскому времени состоится индивидуальное собеседова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щенко Михаил Владимирович</w:t>
      </w:r>
    </w:p>
    <w:tbl>
      <w:tblPr>
        <w:tblW w:w="34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еев Ильнур Джафяревич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тров Алексей Анатольевич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кунов Дмитрий Серге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цов Виктор Никола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ько Оксана Олег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ряев Дмитрий Николаевич</w:t>
      </w:r>
    </w:p>
    <w:tbl>
      <w:tblPr>
        <w:tblW w:w="4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7"/>
      </w:tblGrid>
      <w:tr>
        <w:trPr/>
        <w:tc>
          <w:tcPr>
            <w:tcW w:w="415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 Сергей Алексеевич</w:t>
            </w:r>
          </w:p>
        </w:tc>
      </w:tr>
      <w:tr>
        <w:trPr/>
        <w:tc>
          <w:tcPr>
            <w:tcW w:w="415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ненкова Екатерина Олего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ненко Евгения Игоревн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бин Владимир Викторо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ркина Ирина Андр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ковец Алена Александр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мурзаева Алета Ибрагимо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СТИРОВАНИЕ И ИНДИВИДУАЛЬНОЕ СОБЕСЕДОВАНИЕ БУДУТ ПРОХОДИТЬ ПО АДРЕСУ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. МОСКВА, ул. Садовая-Сухаревская, 16, кабинет 301 (3 ЭТАЖ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СУТСТВИЕ УЧАСТНИКОВ КОНКУРСА ОБЯЗАТЕЛЬНО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ПРОСИМ ПРИ СЕБЕ ИМЕТЬ ДОКУМЕНТ, УДОСТОВЕРЯЮЩИЙ ЛИЧНОСТЬ ГРАЖДАНИНА РОССИЙСКОЙ ФЕДЕРАЦИИ (ПАСПОРТ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ЕФОН ДЛЯ СПРАВОК  (495) 608-62-74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РЕС ЭЛЕКТРОННОЙ ПОЧТЫ: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rFonts w:cs="Calibri" w:ascii="Calibri" w:hAnsi="Calibri"/>
            <w:color w:val="000000"/>
            <w:sz w:val="26"/>
            <w:szCs w:val="26"/>
            <w:shd w:fill="FFFFFF" w:val="clear"/>
          </w:rPr>
          <w:t>sergeenko@obrnadzor.gov.ru</w:t>
        </w:r>
      </w:hyperlink>
    </w:p>
    <w:p>
      <w:pPr>
        <w:pStyle w:val="Normal"/>
        <w:ind w:firstLine="10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nko@obrnadzor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5:00Z</dcterms:created>
  <dc:creator>ekakibir</dc:creator>
  <dc:description/>
  <cp:keywords/>
  <dc:language>en-US</dc:language>
  <cp:lastModifiedBy>Сергеенко Андрей Александрович</cp:lastModifiedBy>
  <cp:lastPrinted>2020-10-02T17:22:00Z</cp:lastPrinted>
  <dcterms:modified xsi:type="dcterms:W3CDTF">2020-10-02T14:52:00Z</dcterms:modified>
  <cp:revision>48</cp:revision>
  <dc:subject/>
  <dc:title>ОБЪЯВЛЕНИЕ</dc:title>
</cp:coreProperties>
</file>