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конкурса на замещение вакант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ей федеральной государственной гражданск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в Федеральной службе по надзору в сфер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и наук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165" w:firstLine="709"/>
        <w:jc w:val="both"/>
        <w:rPr/>
      </w:pPr>
      <w:r>
        <w:rPr/>
        <w:t xml:space="preserve">21 июля 2020 г. в Федеральной службе по надзору в сфере образования и науки состоялся конкурс на замещение вакантных должностей в Федеральной службе по надзору </w:t>
        <w:br/>
        <w:t xml:space="preserve">в сфере образования и науки. Результаты конкурса: </w:t>
      </w:r>
    </w:p>
    <w:p>
      <w:pPr>
        <w:pStyle w:val="2"/>
        <w:ind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я о победителе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ультант отдела правового обеспечения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ультант отдела координации нормативно-правового регулирования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вный специалист-эксперт отдела аналитического обеспечения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сультант отдела планирования и проведения закупок </w:t>
            </w:r>
            <w:r>
              <w:rPr>
                <w:bCs/>
                <w:color w:val="000000"/>
                <w:lang w:eastAsia="en-US"/>
              </w:rPr>
              <w:t xml:space="preserve">Управления проектной деятельности </w:t>
              <w:br/>
              <w:t>и информ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ова Алёна Ив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Заместитель начальника отдела информатизации </w:t>
              <w:br/>
              <w:t xml:space="preserve">и защиты информации </w:t>
            </w:r>
            <w:r>
              <w:rPr>
                <w:bCs/>
                <w:color w:val="000000"/>
                <w:lang w:eastAsia="en-US"/>
              </w:rPr>
              <w:t>Управления проектной деятельности и информ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Консультант отдела информатизации и защиты информации </w:t>
            </w:r>
            <w:r>
              <w:rPr>
                <w:bCs/>
                <w:color w:val="000000"/>
                <w:lang w:eastAsia="en-US"/>
              </w:rPr>
              <w:t xml:space="preserve">Управления проектной деятельности </w:t>
              <w:br/>
              <w:t>и информ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Заместитель начальника отдела по связям </w:t>
              <w:br/>
              <w:t>с общественностью Управления проектной деятельности и информ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ирющенко Ольга Станислав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Заместитель начальника отдела материально-технического обеспечения Управления делами </w:t>
              <w:br/>
              <w:t>и организации бюджет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заков Андрей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начальника отдела информационного </w:t>
              <w:br/>
              <w:t>и аналитического</w:t>
            </w:r>
            <w:r>
              <w:rPr>
                <w:rFonts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обеспечения</w:t>
            </w:r>
            <w:r>
              <w:rPr>
                <w:bCs/>
                <w:color w:val="000000"/>
                <w:lang w:eastAsia="en-US"/>
              </w:rPr>
              <w:t xml:space="preserve"> Управления оценки качества образования и контроля (надзора) </w:t>
              <w:br/>
              <w:t>за деятельностью органов государственной власти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ибульникова Виктория Евген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рший государственный инспектор отдела проведения проверок Управления надзора </w:t>
              <w:br/>
              <w:t>и контроля за организациями, осуществляющими образовательную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иряев Антон Алекс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лавный специалист-эксперт отдела приема </w:t>
              <w:br/>
              <w:t xml:space="preserve">и выдачи документов </w:t>
            </w:r>
            <w:r>
              <w:rPr>
                <w:bCs/>
                <w:color w:val="000000"/>
                <w:lang w:eastAsia="en-US"/>
              </w:rPr>
              <w:t>Управления государственных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right="-165" w:firstLine="709"/>
        <w:jc w:val="both"/>
        <w:rPr/>
      </w:pPr>
      <w:r>
        <w:rPr>
          <w:color w:val="000000"/>
        </w:rPr>
        <w:t xml:space="preserve">По результатам конкурса на замещение вакантных должностей </w:t>
      </w:r>
      <w:r>
        <w:rPr/>
        <w:t xml:space="preserve">в Федеральной службе </w:t>
        <w:br/>
        <w:t xml:space="preserve">по надзору в сфере образования и науки конкурсной комиссией рекомендовано </w:t>
      </w:r>
      <w:r>
        <w:rPr>
          <w:color w:val="000000"/>
        </w:rPr>
        <w:t xml:space="preserve">включить </w:t>
        <w:br/>
        <w:t xml:space="preserve">в кадровый резерв </w:t>
      </w:r>
      <w:r>
        <w:rPr/>
        <w:t xml:space="preserve">Федеральной службы по надзору в сфере образования и науки </w:t>
      </w:r>
      <w:r>
        <w:rPr>
          <w:color w:val="000000"/>
        </w:rPr>
        <w:t>следующих кандида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По ведущей группе должност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Бондарь Тамару Валерь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Волкову Марину Владими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Геворгизова Николая Михайло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Гыллыеву Марину Исмаил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Дудинских Анастасию Викто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Казакову Марину Викто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Колодко Галину Викто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Котову Юлию Александ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агутенко Алину Владимировну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апину Екатерину Борис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еонову Светлану Владими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укьянова Дениса Александро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ямина Павла Вячеславо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япину Людмилу Владими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Матакаева Тимура Адильгерее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Надрову Динару Рафек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Онякову Татьяну Леонид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Погонину Юлию Александ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Полякову Викторию Александ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Пуповича Стефана Милорад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Радишевскую Ольгу Владими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Романову Елизавету Алексеевну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алосину Людмилу Георги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енникова Дмитрия Эдуардо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идорову Марию Владими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метанникову Марину Владимир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оловьеву Марину Никола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Тихомирову Марию Льв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Фролову Ирину Валерь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Чайцыну Юлию Михайл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Эль Фахар Марианну Адель Мохамм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По старшей группе должностей: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/>
      </w:pPr>
      <w:r>
        <w:rPr/>
        <w:t>Кочурова Владислава Олеговича</w:t>
      </w:r>
      <w:r>
        <w:rPr>
          <w:sz w:val="28"/>
          <w:szCs w:val="28"/>
        </w:rPr>
        <w:t>;</w:t>
      </w:r>
    </w:p>
    <w:p>
      <w:pPr>
        <w:pStyle w:val="Normal"/>
        <w:ind w:left="-142" w:hanging="0"/>
        <w:jc w:val="both"/>
        <w:rPr/>
      </w:pPr>
      <w:r>
        <w:rPr/>
        <w:t>Семенова Александра Анатольевича;</w:t>
      </w:r>
    </w:p>
    <w:p>
      <w:pPr>
        <w:pStyle w:val="Normal"/>
        <w:ind w:left="-142" w:hanging="0"/>
        <w:jc w:val="both"/>
        <w:rPr/>
      </w:pPr>
      <w:r>
        <w:rPr/>
        <w:t>Фролочкину Дарью Юрьевну;</w:t>
      </w:r>
    </w:p>
    <w:p>
      <w:pPr>
        <w:pStyle w:val="Normal"/>
        <w:ind w:left="-142" w:hanging="0"/>
        <w:jc w:val="both"/>
        <w:rPr/>
      </w:pPr>
      <w:r>
        <w:rPr/>
        <w:t>Чернобаеву Светлану Владимировн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165" w:firstLine="709"/>
        <w:jc w:val="both"/>
        <w:rPr/>
      </w:pPr>
      <w:r>
        <w:rPr/>
        <w:t xml:space="preserve">Не явились на конкурс на замещение вакантных должностей в Федеральной службе </w:t>
        <w:br/>
        <w:t>по надзору в сфере образования и науки 5 кандидато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Еваровский Василий Сергеевич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Кемежук Лариса Юрьевн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Николаева Евгения Александровн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имонян Арам Артурович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Хабибуллин Рифат Илгизович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претендентам на замещение вакантной должности могут быть возвращены </w:t>
        <w:br/>
        <w:t xml:space="preserve">по письменному заявлению, адресованному в Федеральную службу по надзору в сфере образования и науки, в течение трех лет со дня завершения конкурса (127994, </w:t>
        <w:br/>
        <w:t>г. Москва, ул. Садовая-Сухаревская, д. 16, телефон для справок: (495) 608-62-74).</w:t>
      </w:r>
    </w:p>
    <w:sectPr>
      <w:type w:val="nextPage"/>
      <w:pgSz w:w="11906" w:h="16838"/>
      <w:pgMar w:left="1440" w:right="70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4:00Z</dcterms:created>
  <dc:creator>ekakibir</dc:creator>
  <dc:description/>
  <cp:keywords/>
  <dc:language>en-US</dc:language>
  <cp:lastModifiedBy>Иванникова Мария Евгеньевна</cp:lastModifiedBy>
  <cp:lastPrinted>2019-12-31T10:41:00Z</cp:lastPrinted>
  <dcterms:modified xsi:type="dcterms:W3CDTF">2020-07-23T16:42:00Z</dcterms:modified>
  <cp:revision>24</cp:revision>
  <dc:subject/>
  <dc:title>Информация</dc:title>
</cp:coreProperties>
</file>