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конкурса на замещение вакант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ей федеральной государственной гражданск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в Федеральной службе по надзору в сфер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и наук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165" w:firstLine="709"/>
        <w:jc w:val="both"/>
        <w:rPr/>
      </w:pPr>
      <w:r>
        <w:rPr/>
        <w:t xml:space="preserve">16 октября 2020 г. в Федеральной службе по надзору в сфере образования и науки состоялся конкурс на замещение вакантных должностей в Федеральной службе по надзору </w:t>
        <w:br/>
        <w:t xml:space="preserve">в сфере образования и науки. Результаты конкурса: </w:t>
      </w:r>
    </w:p>
    <w:p>
      <w:pPr>
        <w:pStyle w:val="2"/>
        <w:ind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я о победителе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ветник отдела координации нормативно-правового регулирования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геева Елена Юрьевн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ультант отдела аналитического обеспечения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color w:val="000000"/>
                <w:lang w:eastAsia="en-US"/>
              </w:rPr>
              <w:t>Главный специалист-эксперт отдела правового обеспечения Правовог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сультант отдела планирования и проведения закупок </w:t>
            </w:r>
            <w:r>
              <w:rPr>
                <w:bCs/>
                <w:color w:val="000000"/>
                <w:lang w:eastAsia="en-US"/>
              </w:rPr>
              <w:t xml:space="preserve">Управления проектной деятельности </w:t>
              <w:br/>
              <w:t>и информ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курс не состоял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Главный специалист-эксперт отдела контроля исполнения контрактов и работы с программами </w:t>
            </w:r>
            <w:r>
              <w:rPr>
                <w:bCs/>
                <w:color w:val="000000"/>
                <w:lang w:eastAsia="en-US"/>
              </w:rPr>
              <w:t xml:space="preserve">Управления проектной деятельности </w:t>
              <w:br/>
              <w:t>и информ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</w:rPr>
              <w:t>Тишненко Евгения Игор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Главный специалист-эксперт отдела приема </w:t>
              <w:br/>
              <w:t>и выдачи документов Управления государственных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бедитель не определен</w:t>
            </w:r>
          </w:p>
        </w:tc>
      </w:tr>
    </w:tbl>
    <w:p>
      <w:pPr>
        <w:pStyle w:val="Normal"/>
        <w:ind w:right="-1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165" w:firstLine="709"/>
        <w:jc w:val="both"/>
        <w:rPr/>
      </w:pPr>
      <w:r>
        <w:rPr>
          <w:color w:val="000000"/>
        </w:rPr>
        <w:t xml:space="preserve">По результатам конкурса на замещение вакантных должностей </w:t>
      </w:r>
      <w:r>
        <w:rPr/>
        <w:t xml:space="preserve">в Федеральной службе </w:t>
        <w:br/>
        <w:t xml:space="preserve">по надзору в сфере образования и науки конкурсной комиссией рекомендовано </w:t>
      </w:r>
      <w:r>
        <w:rPr>
          <w:color w:val="000000"/>
        </w:rPr>
        <w:t xml:space="preserve">включить </w:t>
        <w:br/>
        <w:t xml:space="preserve">в кадровый резерв </w:t>
      </w:r>
      <w:r>
        <w:rPr/>
        <w:t xml:space="preserve">Федеральной службы по надзору в сфере образования и науки </w:t>
      </w:r>
      <w:r>
        <w:rPr>
          <w:color w:val="000000"/>
        </w:rPr>
        <w:t>следующих кандида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По ведущей группе должност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Бежевцову Ольгу Серге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Гыллыеву Марину Исмаил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Жданову Ирину Андре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ямина Павла Вячеславо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Матвееву Светлану Вячеслав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Нечаеву Юлию Серге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Пискунова Дмитрия Сергеевич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Рутько Оксану Олег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ыряева Дмитрия Николаевич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По старшей группе должностей: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Гайтукиеву Элизу Магомед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Кузнецову Екатерину Серге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Ликину Нику Алексе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Тихоненкову Екатерину Олего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Цыркину Ирину Андреевну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Черковец Алену Александровну.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142" w:right="-23" w:firstLine="709"/>
        <w:jc w:val="both"/>
        <w:rPr/>
      </w:pPr>
      <w:r>
        <w:rPr/>
        <w:t xml:space="preserve">Не явились на конкурс на замещение вакантных должностей в Федеральной службе </w:t>
        <w:br/>
        <w:t>по надзору в сфере образования и науки 8 кандидато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Агаев Азер Махаддин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Коробова Анна Дмитриевна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 xml:space="preserve">Онищенко Михаил Владимирович; 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Патеев Ильнур Джафяревич;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Петров Алексей Анатольевич;</w:t>
      </w:r>
    </w:p>
    <w:p>
      <w:pPr>
        <w:pStyle w:val="Normal"/>
        <w:ind w:left="-142" w:hanging="0"/>
        <w:rPr/>
      </w:pPr>
      <w:r>
        <w:rPr>
          <w:color w:val="000000"/>
        </w:rPr>
        <w:t>Романцов Виктор Николаевич;</w:t>
        <w:br/>
        <w:t>Сергеев Сергей Алексеевич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Цыбин Владимир Викторович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ям Конкурса предлагаем до 6 ноября 2020 года прибыть в Федеральную службу по надзору в сфере образования и науки по адресу: г. Москва, ул. Садовая-Сухаревская, д. 16, </w:t>
        <w:br/>
        <w:t xml:space="preserve">2 этаж, каб. 208 в рабочие дни с 10 часов до 17 часов московского времени для оформления приема на федеральную государственную гражданскую службу Российской Федерации </w:t>
        <w:br/>
        <w:t>и назначения на должность государственной гражданской службы Российской Федерации.</w:t>
      </w:r>
    </w:p>
    <w:p>
      <w:pPr>
        <w:pStyle w:val="ConsPlusNonformat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претендентам на замещение вакантной должности могут быть возвращены </w:t>
        <w:br/>
        <w:t xml:space="preserve">по письменному заявлению, адресованному в Федеральную службу по надзору в сфере образования и науки, в течение трех лет со дня завершения конкурса (127994, </w:t>
        <w:br/>
        <w:t>г. Москва, ул. Садовая-Сухаревская, д. 16, телефон для справок: (495) 608-62-74).</w:t>
      </w:r>
    </w:p>
    <w:sectPr>
      <w:type w:val="nextPage"/>
      <w:pgSz w:w="11906" w:h="16838"/>
      <w:pgMar w:left="1440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4:00Z</dcterms:created>
  <dc:creator>ekakibir</dc:creator>
  <dc:description/>
  <cp:keywords/>
  <dc:language>en-US</dc:language>
  <cp:lastModifiedBy>Иванникова Мария Евгеньевна</cp:lastModifiedBy>
  <cp:lastPrinted>2020-10-22T14:48:00Z</cp:lastPrinted>
  <dcterms:modified xsi:type="dcterms:W3CDTF">2020-10-23T08:30:00Z</dcterms:modified>
  <cp:revision>30</cp:revision>
  <dc:subject/>
  <dc:title>Информация</dc:title>
</cp:coreProperties>
</file>